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</w:tabs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PISOVÝ A SKARTAČNÍ PLÁN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sový</w:t>
        <w:tab/>
        <w:tab/>
        <w:tab/>
        <w:tab/>
        <w:t>Skartační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nak</w:t>
        <w:tab/>
        <w:tab/>
        <w:tab/>
        <w:t xml:space="preserve">                    Obsah</w:t>
        <w:tab/>
        <w:t>znak/lhůta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779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mezer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1. dokumenty „A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7797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Agenda sociálních kurátorů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2</w:t>
        <w:tab/>
        <w:t>Agenda nepojistných dávek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2.1</w:t>
        <w:tab/>
        <w:tab/>
        <w:t>správní řízení, správní delikty, ustanovení zvláštního příjemce,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rozhodnutí o prominutí podmínky trvalého pobytu</w:t>
        <w:tab/>
        <w:t>S 5/1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3</w:t>
        <w:tab/>
        <w:t>Akreditace a osvědčení o získání kvalifikace o odborné způsobilosti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4</w:t>
        <w:tab/>
        <w:t xml:space="preserve">Aktivní politika zaměstnanosti: 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4.1</w:t>
        <w:tab/>
        <w:tab/>
        <w:t>opatření, programy, projekty, dohody, výzvy</w:t>
        <w:tab/>
        <w:t>V 5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center" w:pos="-2127" w:leader="none"/>
          <w:tab w:val="left" w:pos="0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Analýzy a rozbory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5.1</w:t>
        <w:tab/>
        <w:tab/>
        <w:t>komplexní roční a delší s komentáři a průvodními materiály</w:t>
        <w:tab/>
        <w:t>A 5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2</w:t>
        <w:tab/>
        <w:tab/>
        <w:t xml:space="preserve">finančního hospodaření, investic 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2.1</w:t>
        <w:tab/>
        <w:tab/>
        <w:tab/>
        <w:t>roč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5.2.2              </w:t>
        <w:tab/>
        <w:tab/>
        <w:t>ostatní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viz též „Statistika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793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6</w:t>
        <w:tab/>
        <w:t>Arbitráže:</w:t>
      </w:r>
    </w:p>
    <w:p>
      <w:pPr>
        <w:pStyle w:val="Normal"/>
        <w:tabs>
          <w:tab w:val="clear" w:pos="709"/>
          <w:tab w:val="center" w:pos="-2127" w:leader="none"/>
          <w:tab w:val="left" w:pos="0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ab/>
        <w:t>1.6.1</w:t>
        <w:tab/>
        <w:tab/>
        <w:t>nálezy a smíry zásadního významu, konečná rozhodnutí</w:t>
        <w:tab/>
        <w:t xml:space="preserve">A 5 </w:t>
      </w:r>
    </w:p>
    <w:p>
      <w:pPr>
        <w:pStyle w:val="Normal"/>
        <w:tabs>
          <w:tab w:val="clear" w:pos="709"/>
          <w:tab w:val="center" w:pos="-2127" w:leader="none"/>
          <w:tab w:val="left" w:pos="0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6.2</w:t>
        <w:tab/>
        <w:tab/>
        <w:t>arbitrážní řízení se zahraničními institucemi </w:t>
        <w:tab/>
        <w:t>V 5</w:t>
        <w:tab/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6.3</w:t>
        <w:tab/>
        <w:tab/>
        <w:t>ostatní dokumenty</w:t>
        <w:tab/>
        <w:t>S 5/10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7</w:t>
        <w:tab/>
        <w:t>Archivnictví:</w:t>
        <w:tab/>
        <w:tab/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7.1</w:t>
        <w:tab/>
        <w:tab/>
        <w:t>předávací protokoly do spisovny</w:t>
        <w:tab/>
        <w:t>S 5</w:t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7.2</w:t>
        <w:tab/>
        <w:tab/>
        <w:t>seznamy archiválií odevzdaných do Národního archivu včetně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>protokolů o jejich předání a převzetí</w:t>
        <w:tab/>
        <w:t>A 5</w:t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3</w:t>
        <w:tab/>
        <w:tab/>
        <w:t>skartační návrhy a protokoly</w:t>
        <w:tab/>
        <w:t>S 5/10</w:t>
        <w:tab/>
        <w:tab/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Audit a kontrola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8.1</w:t>
        <w:tab/>
        <w:tab/>
        <w:t>kontrolní a revizní zprávy, protokoly, rozhodnutí o námitkách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8.1.1           </w:t>
        <w:tab/>
        <w:tab/>
        <w:tab/>
        <w:t>prováděné nadřízenými a mimo resortními kontrolními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</w:t>
        <w:tab/>
        <w:tab/>
        <w:t>orgány (NKÚ)</w:t>
        <w:tab/>
        <w:t>S 5/1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8.1.2</w:t>
        <w:tab/>
        <w:tab/>
        <w:tab/>
        <w:tab/>
        <w:tab/>
        <w:t>vlastní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2</w:t>
        <w:tab/>
        <w:tab/>
        <w:tab/>
        <w:t xml:space="preserve">plány kontrol a interních auditů, rozbory a vyhodnocení vlastní 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i cizí kontrolní činnosti, zprávy o evidenci a vyřizování stížností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 peticí</w:t>
        <w:tab/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8.3</w:t>
        <w:tab/>
        <w:tab/>
        <w:tab/>
        <w:t>auditorské a kontrolní spisy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8.3.1</w:t>
        <w:tab/>
        <w:tab/>
        <w:tab/>
        <w:tab/>
        <w:t>z oblasti EU</w:t>
        <w:tab/>
        <w:t>S 5/1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8.3.2</w:t>
        <w:tab/>
        <w:tab/>
        <w:tab/>
        <w:tab/>
        <w:t>ostatní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8.4</w:t>
        <w:tab/>
        <w:tab/>
        <w:tab/>
        <w:t xml:space="preserve">AFCOS – nesrovnalosti </w:t>
        <w:tab/>
        <w:t>S 5/1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60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</w:t>
        <w:tab/>
        <w:tab/>
        <w:tab/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60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8.5</w:t>
        <w:tab/>
        <w:tab/>
        <w:tab/>
        <w:t xml:space="preserve">zpravodajská povinnost (hlášení, oznámení, informace)   </w:t>
        <w:tab/>
        <w:t>S 5/15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6</w:t>
        <w:tab/>
        <w:tab/>
        <w:t>korupce a protikorupční agenda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8.7</w:t>
        <w:tab/>
        <w:tab/>
        <w:t>kontroly a inspekce (mimo audit)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8.7.1</w:t>
        <w:tab/>
        <w:tab/>
        <w:tab/>
        <w:t>pověření ke kontrolám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8.7.2</w:t>
        <w:tab/>
        <w:tab/>
        <w:tab/>
        <w:t xml:space="preserve">vlastní </w:t>
        <w:tab/>
        <w:t>S 5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 xml:space="preserve">Autoprovoz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9.1</w:t>
        <w:tab/>
        <w:tab/>
        <w:t>dopravní nehody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1.9.2</w:t>
        <w:tab/>
        <w:tab/>
        <w:t>ostatní dokumentace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10</w:t>
        <w:tab/>
        <w:t xml:space="preserve">Autorizace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.10.1</w:t>
        <w:tab/>
        <w:tab/>
        <w:t>osvědčení o získání kvalifikace</w:t>
        <w:tab/>
        <w:t>S 5/4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 xml:space="preserve">1.10.2 </w:t>
        <w:tab/>
        <w:tab/>
        <w:tab/>
        <w:t>rozhodnutí o udělení kvalifikace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 xml:space="preserve">1.10.3 </w:t>
        <w:tab/>
        <w:tab/>
        <w:tab/>
        <w:t>záznam o zkoušce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 xml:space="preserve">1.10.4 </w:t>
        <w:tab/>
        <w:tab/>
        <w:tab/>
        <w:t>žádosti o autorizaci</w:t>
        <w:tab/>
        <w:t>S 5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dokumenty “B“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</w:t>
        <w:tab/>
        <w:t>Bezpečnostní politika a BOZP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1</w:t>
        <w:tab/>
        <w:tab/>
        <w:t xml:space="preserve">bezpečnost a ochrana zdraví při práci (ochranné pracovní 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>prostředky a další dokumenty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2</w:t>
        <w:tab/>
        <w:tab/>
        <w:tab/>
        <w:t>úrazy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985" w:leader="none"/>
          <w:tab w:val="left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.1.2.1</w:t>
        <w:tab/>
        <w:tab/>
        <w:t xml:space="preserve">     </w:t>
        <w:tab/>
        <w:t>těžké a smrtelné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985" w:leader="none"/>
          <w:tab w:val="center" w:pos="2268" w:leader="none"/>
          <w:tab w:val="left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.1.2.2</w:t>
        <w:tab/>
        <w:t xml:space="preserve">     </w:t>
        <w:tab/>
        <w:t>ostatní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.1.3</w:t>
        <w:tab/>
        <w:tab/>
        <w:t>krizové řízení a plánování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.1.4</w:t>
        <w:tab/>
        <w:tab/>
        <w:t>ochrana obyvatelstva a objektu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.1.5</w:t>
        <w:tab/>
        <w:tab/>
        <w:t>požární ochrana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evidence požárů a zahoření viz „Evidence“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.1.5.1</w:t>
        <w:tab/>
        <w:tab/>
        <w:tab/>
        <w:t>řády a předpisy vlast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.1.5.2</w:t>
        <w:tab/>
        <w:tab/>
        <w:tab/>
        <w:t>ostatní dokumenty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.1.6</w:t>
        <w:tab/>
        <w:tab/>
        <w:t>řízení rizik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.1.7</w:t>
        <w:tab/>
        <w:tab/>
        <w:t>střet zájmů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985" w:leader="none"/>
          <w:tab w:val="left" w:pos="255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utajované dokumenty: viz příslušné směrnice pro zacházení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s utajovanými dokumenty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dokumenty „C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 xml:space="preserve">CD, DVD: </w:t>
        <w:tab/>
        <w:t>viz příslušná hesla podle povahy a obsahu informace</w:t>
      </w:r>
      <w:r>
        <w:rPr>
          <w:rFonts w:cs="Arial" w:ascii="Arial" w:hAnsi="Arial"/>
          <w:color w:val="C00000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 xml:space="preserve"> 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 xml:space="preserve">Cesty pracovní </w:t>
        <w:tab/>
        <w:tab/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left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3.2</w:t>
        <w:tab/>
        <w:t xml:space="preserve">Civilní služba: 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3.2.1</w:t>
        <w:tab/>
        <w:tab/>
        <w:t>osobní spisy občanů povinných civilní službou</w:t>
        <w:tab/>
        <w:tab/>
        <w:t>S 5/80/5</w:t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Cizinci: 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7797" w:leader="none"/>
        </w:tabs>
        <w:rPr/>
      </w:pPr>
      <w:r>
        <w:rPr>
          <w:rFonts w:cs="Arial" w:ascii="Arial" w:hAnsi="Arial"/>
          <w:sz w:val="20"/>
          <w:szCs w:val="20"/>
        </w:rPr>
        <w:t>3.3.1</w:t>
        <w:tab/>
        <w:tab/>
        <w:tab/>
        <w:t>zaměstnávání cizinců</w:t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center" w:pos="1701" w:leader="none"/>
          <w:tab w:val="left" w:pos="2268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3.3.1.1</w:t>
        <w:tab/>
        <w:tab/>
        <w:tab/>
        <w:t>potírání nelegálního zaměstnávání cizinců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left" w:pos="2268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3.3.1.2</w:t>
        <w:tab/>
        <w:tab/>
        <w:t xml:space="preserve">povolení </w:t>
        <w:tab/>
        <w:t>S 5/20</w:t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left" w:pos="2268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>evidence poplatků viz „Evidence“</w:t>
        <w:tab/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left" w:pos="2268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3.3.1.3</w:t>
        <w:tab/>
        <w:tab/>
        <w:t>vzdělávání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center" w:pos="1985" w:leader="none"/>
          <w:tab w:val="left" w:pos="2268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1.4</w:t>
        <w:tab/>
        <w:tab/>
        <w:tab/>
        <w:t>zprostředkovatelské agentury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left" w:pos="1985" w:leader="none"/>
          <w:tab w:val="left" w:pos="2268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3.3.2</w:t>
        <w:tab/>
        <w:tab/>
        <w:t>migrace a integrace cizinců</w:t>
        <w:tab/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left" w:pos="1701" w:leader="none"/>
          <w:tab w:val="left" w:pos="198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3.3.2.1</w:t>
        <w:tab/>
        <w:tab/>
        <w:t xml:space="preserve">     </w:t>
        <w:tab/>
        <w:t xml:space="preserve">     výběr kvalifikovaných zahraničních pracovníků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2.2</w:t>
        <w:tab/>
        <w:t xml:space="preserve">     </w:t>
        <w:tab/>
        <w:t xml:space="preserve">     volný pohyb osob v rámci EU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276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4. dokumenty „D“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</w:t>
        <w:tab/>
        <w:t>Databáze dávek (na CD)</w:t>
        <w:tab/>
        <w:tab/>
        <w:t>S 5/1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</w:t>
        <w:tab/>
        <w:t>Dekrety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1</w:t>
        <w:tab/>
        <w:tab/>
        <w:t>o jmenování, pověření a odvolání vedoucích pracovníků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4.3</w:t>
        <w:tab/>
        <w:t>Dětská skupina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ab/>
        <w:tab/>
        <w:tab/>
        <w:t>smlouvy o poskytování péče o děti viz „Smlouvy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4.3.1</w:t>
        <w:tab/>
        <w:tab/>
        <w:t>ostatní dokumentace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  <w:tab w:val="left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ohody: viz „Smlouvy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  <w:tab w:val="left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</w:t>
        <w:tab/>
        <w:t>Dotace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797" w:leader="none"/>
          <w:tab w:val="left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1</w:t>
        <w:tab/>
        <w:tab/>
        <w:t>investiční</w:t>
        <w:tab/>
        <w:tab/>
        <w:t xml:space="preserve">   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2</w:t>
        <w:tab/>
        <w:tab/>
        <w:t>neinvestiční na sociální služby a sociální práci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rojekt, rozhodnutí, vyúčtová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3</w:t>
        <w:tab/>
        <w:tab/>
        <w:t>výroční zprávy</w:t>
        <w:tab/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4</w:t>
        <w:tab/>
        <w:tab/>
        <w:t xml:space="preserve">neinvestiční na rodinnou politiku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rojekt, rozhodnutí, vyúčtování, výroční zprávy</w:t>
        <w:tab/>
        <w:tab/>
        <w:t>V 5/1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5</w:t>
        <w:tab/>
        <w:tab/>
        <w:t>neinvestiční pro rovné příležitosti žen a mužů, a pro seniory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rojekt, rozhodnutí, vyúčtování, výroční zprávy</w:t>
        <w:tab/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6</w:t>
        <w:tab/>
        <w:tab/>
        <w:t>pravidla pro poskytování dotací</w:t>
        <w:tab/>
        <w:tab/>
        <w:t>A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</w:t>
        <w:tab/>
        <w:t>Důchodové zabezpečení: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.1</w:t>
        <w:tab/>
        <w:tab/>
        <w:t>běžná agenda důchodová a pojišťovací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.2</w:t>
        <w:tab/>
        <w:tab/>
        <w:t>důchodové záležitosti občanů</w:t>
        <w:tab/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5. dokumenty „E“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Ekonomické informace pro statistiku, účetnictví, kalkulace, rozpočet: viz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„Statistika“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5</w:t>
        <w:tab/>
        <w:t>.1</w:t>
        <w:tab/>
        <w:t>Evidence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1</w:t>
        <w:tab/>
        <w:tab/>
        <w:t>docházky</w:t>
        <w:tab/>
        <w:tab/>
        <w:t>S 3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2</w:t>
        <w:tab/>
        <w:tab/>
        <w:t>požárů a zahoře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5.1.3</w:t>
        <w:tab/>
        <w:tab/>
        <w:t>pracovníků posudkové služby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5.1.4</w:t>
        <w:tab/>
        <w:tab/>
        <w:t>veřejných zakázek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5.1.5</w:t>
        <w:tab/>
        <w:tab/>
        <w:t>vydaných služebních průkazů kontrolora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6</w:t>
        <w:tab/>
        <w:tab/>
        <w:t>žadatelů náhradní rodinné péče (po vyřazení z evidence)</w:t>
        <w:tab/>
        <w:t>S 5/1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5.1.7</w:t>
        <w:tab/>
        <w:tab/>
        <w:t>map, plánů a výkresů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8</w:t>
        <w:tab/>
        <w:tab/>
        <w:t>poplatků</w:t>
        <w:tab/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smluv: viz „Registr smluv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552" w:leader="none"/>
          <w:tab w:val="left" w:pos="7797" w:leader="none"/>
        </w:tabs>
        <w:rPr/>
      </w:pPr>
      <w:r>
        <w:rPr>
          <w:rFonts w:cs="Arial" w:ascii="Arial" w:hAnsi="Arial"/>
          <w:sz w:val="20"/>
          <w:szCs w:val="20"/>
        </w:rPr>
        <w:t>5.2</w:t>
        <w:tab/>
        <w:t>Evropská unie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5.2.1 </w:t>
        <w:tab/>
        <w:tab/>
        <w:t xml:space="preserve">finanční mechanismus EHP – Norsko   </w:t>
        <w:tab/>
        <w:t>V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5.2.2</w:t>
        <w:tab/>
        <w:tab/>
        <w:t xml:space="preserve">dokumenty EU, zprávy za ČR, podklady pro aproximaci předpisů,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>statistické informace</w:t>
        <w:tab/>
        <w:t>V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5.3</w:t>
        <w:tab/>
        <w:t>Evropský sociální fond a Evropský fond pro regionální rozvoj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5.3.1</w:t>
        <w:tab/>
        <w:t xml:space="preserve"> </w:t>
        <w:tab/>
        <w:tab/>
        <w:tab/>
        <w:t>předvstupní pomoc a programové období 2004-2006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(PHARE, OP RLZ, JPD3, CIP EQUAL)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</w:t>
        <w:tab/>
        <w:t>veškeré dokumenty</w:t>
        <w:tab/>
        <w:t>S 5/12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5.3.2</w:t>
        <w:tab/>
        <w:tab/>
        <w:tab/>
        <w:tab/>
        <w:t xml:space="preserve">strategické dokumenty (operační manuál, rozhodnutí EK,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  <w:tab/>
        <w:t>situační zprávy, strategické studie, prováděcí dokumenty,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  <w:tab/>
        <w:t>manuály pracovních postupů, delegování pravomocí,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  <w:tab/>
        <w:t xml:space="preserve">závěrečné zprávy z auditů, výroční a závěrečné zprávy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  <w:tab/>
        <w:t>za operační program aj.)</w:t>
        <w:tab/>
        <w:t xml:space="preserve"> 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3</w:t>
        <w:tab/>
        <w:tab/>
        <w:tab/>
        <w:tab/>
        <w:t>ostatní dokumenty (výzvy, složky projektů, účetní doklady a platby,</w:t>
        <w:tab/>
        <w:tab/>
        <w:tab/>
        <w:tab/>
        <w:tab/>
        <w:tab/>
        <w:tab/>
        <w:t xml:space="preserve">monitorování, publicita a propagace, nesrovnalosti, realizace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programu, aj.)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3.1</w:t>
        <w:tab/>
        <w:tab/>
        <w:tab/>
        <w:tab/>
        <w:tab/>
        <w:t>programové období 2007 – 2013 (OP LZZ, IOP)</w:t>
        <w:tab/>
        <w:t>S 5/12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3.2</w:t>
        <w:tab/>
        <w:tab/>
        <w:tab/>
        <w:tab/>
        <w:tab/>
        <w:t>programové období 2014 – 2020 (POZ, IROP, FEAMD)</w:t>
        <w:tab/>
        <w:t>S 5/13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7797" w:leader="none"/>
          <w:tab w:val="left" w:pos="8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7797" w:leader="none"/>
          <w:tab w:val="left" w:pos="80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6. dokumenty „F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701" w:leader="none"/>
          <w:tab w:val="left" w:pos="1985" w:leader="none"/>
          <w:tab w:val="left" w:pos="7797" w:leader="none"/>
          <w:tab w:val="left" w:pos="80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aktury:</w:t>
        <w:tab/>
        <w:t>kopie na útvarech mimo účtárnu viz „Účetní dokumenty“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ond kulturních a sociálních potřeb: viz „Zaměstnanecké záležitosti“</w:t>
        <w:tab/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8647" w:leader="none"/>
          <w:tab w:val="right" w:pos="9214" w:leader="none"/>
        </w:tabs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left" w:pos="9072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.1</w:t>
        <w:tab/>
        <w:t xml:space="preserve">Formuláře tiskopisů vlastní: 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left" w:pos="9072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6.1.1</w:t>
        <w:tab/>
        <w:tab/>
        <w:t>prázdné vzory (1 – 2 výtisky)</w:t>
        <w:tab/>
        <w:tab/>
        <w:t>A 5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7. dokumenty „H“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</w:rPr>
        <w:t>7.1</w:t>
        <w:tab/>
      </w:r>
      <w:r>
        <w:rPr>
          <w:rFonts w:cs="Arial" w:ascii="Arial" w:hAnsi="Arial"/>
          <w:sz w:val="20"/>
          <w:szCs w:val="20"/>
        </w:rPr>
        <w:t xml:space="preserve">Hospodářská rada vlády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7.1.1</w:t>
        <w:tab/>
        <w:tab/>
        <w:t>materiály vlast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2</w:t>
        <w:tab/>
        <w:tab/>
        <w:t>materiály ostatních resortů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8. dokumenty „I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</w:t>
        <w:tab/>
        <w:t>Informatika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8.1.1</w:t>
        <w:tab/>
        <w:tab/>
        <w:t xml:space="preserve">licence – realizace, hodnocení, licenční osvědčení 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8.1.2</w:t>
        <w:tab/>
        <w:tab/>
        <w:t>projektová a provozní dokumentace (po ukončení projektu)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8.1.3</w:t>
        <w:tab/>
        <w:tab/>
        <w:t>technická a uživatelská dokumentace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4</w:t>
        <w:tab/>
        <w:tab/>
        <w:t>správa uživatelů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icenční smlouvy: viz „Smlouvy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</w:t>
        <w:tab/>
        <w:t>Instrukce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</w:t>
        <w:tab/>
        <w:tab/>
        <w:t>nadřízených a ústředních orgánů týkající se ministerstva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viz též: „ Vnitřní akty řízení“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</w:t>
        <w:tab/>
        <w:t>Investice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8.3.1</w:t>
        <w:tab/>
        <w:tab/>
        <w:t xml:space="preserve">řídící dokumenty (investiční záměr, rozhodnutí, dokumentace 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>programů schválená, závěrečné vyhodnocení akce)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2</w:t>
        <w:tab/>
        <w:tab/>
        <w:t>seznamy akcí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investiční dotace: viz „Dotace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3</w:t>
        <w:tab/>
        <w:tab/>
        <w:t>ostatní dokumenty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9. dokumenty „J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Jmenovací, pověřovací a odvolací listiny: viz „Dekrety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0. dokumenty „K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olegium ministra:</w:t>
        <w:tab/>
        <w:t>viz „Porady“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.1</w:t>
        <w:tab/>
        <w:t xml:space="preserve">Komise: 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0.1.1</w:t>
        <w:tab/>
        <w:tab/>
        <w:t>zřízené ministrem nebo ministerstvem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1.1.1 </w:t>
        <w:tab/>
        <w:tab/>
        <w:tab/>
        <w:t>žádosti, návrhy a spis (po ukončení platnosti), rozhodnutí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0.1.1.2</w:t>
        <w:tab/>
        <w:t xml:space="preserve"> </w:t>
        <w:tab/>
        <w:tab/>
        <w:t>zápisy, podklady, sdělení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 xml:space="preserve">10.1.2 </w:t>
        <w:tab/>
        <w:tab/>
        <w:t xml:space="preserve">vládní a meziresortní s účastí ministerstva  </w:t>
        <w:tab/>
        <w:t>V 5</w:t>
      </w:r>
      <w:r>
        <w:rPr/>
        <w:t xml:space="preserve">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2</w:t>
        <w:tab/>
        <w:t>Koncepční a strategická činnost ministerstva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0.2.1</w:t>
        <w:tab/>
        <w:tab/>
        <w:t>konečné znění u původce včetně připomínek a podkladů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2.1.1</w:t>
        <w:tab/>
        <w:tab/>
        <w:tab/>
        <w:t>do jednoho roku</w:t>
        <w:tab/>
        <w:t>V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0.2.1.2</w:t>
        <w:tab/>
        <w:tab/>
        <w:tab/>
        <w:t>delší</w:t>
        <w:tab/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3</w:t>
        <w:tab/>
        <w:t>Konference:</w:t>
        <w:tab/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3.1</w:t>
        <w:tab/>
        <w:tab/>
        <w:t>pořádané ministerstvem, mezistátní, meziresortní s účastí</w:t>
        <w:tab/>
        <w:tab/>
        <w:tab/>
        <w:tab/>
        <w:tab/>
        <w:t xml:space="preserve">zástupců ministerstva </w:t>
        <w:tab/>
        <w:t>V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0.4</w:t>
        <w:tab/>
        <w:t>Konzultace v oblasti národnostní a protidrogové politiky vlády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5</w:t>
        <w:tab/>
        <w:t>Korespondence běžná včetně e-mailů, odpovědi na dotazy</w:t>
        <w:tab/>
        <w:t xml:space="preserve">S 3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11. dokumenty „L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1.1</w:t>
        <w:tab/>
        <w:t>Legislativa:</w:t>
      </w:r>
      <w:r>
        <w:rPr/>
        <w:t xml:space="preserve">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1.1.1</w:t>
        <w:tab/>
        <w:tab/>
        <w:t xml:space="preserve">vlastní návrhy právních předpisů ve všech fázích legislativního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rocesu včetně věcných záměrů zákonů a všech podkladů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 návrhů z ostatních úseků ministerstva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1.2</w:t>
        <w:tab/>
        <w:tab/>
        <w:t>úplná znění vlastních zákonů</w:t>
        <w:tab/>
        <w:t>A 5</w:t>
      </w:r>
      <w:r>
        <w:rPr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1.3</w:t>
        <w:tab/>
        <w:tab/>
        <w:t xml:space="preserve">posuzování (stanoviska) návrhů právních předpisů ostatních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resortů a jiných subjektů ve všech fázích legislativního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procesu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1.4</w:t>
        <w:tab/>
        <w:tab/>
        <w:t>legislativní posouzení návrhů na zveřejnění judikátů a stanovisek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soudů  </w:t>
        <w:tab/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2</w:t>
        <w:tab/>
        <w:t>Likvidace budov a zařízení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2.1</w:t>
        <w:tab/>
        <w:tab/>
        <w:t>rozhodnutí, postup, ukončení, závěrečná bilance, opatře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1.2.2</w:t>
        <w:tab/>
        <w:tab/>
        <w:t>škod velkého rozsahu (mimořádné a závažné případy)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1.2.3</w:t>
        <w:tab/>
        <w:tab/>
        <w:t>ostatní dokumenty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2. dokumenty „M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/>
        <w:tab/>
      </w:r>
      <w:r>
        <w:rPr>
          <w:rFonts w:cs="Arial" w:ascii="Arial" w:hAnsi="Arial"/>
          <w:sz w:val="20"/>
          <w:szCs w:val="20"/>
        </w:rPr>
        <w:t>12.1</w:t>
      </w:r>
      <w:r>
        <w:rPr/>
        <w:tab/>
      </w:r>
      <w:r>
        <w:rPr>
          <w:rFonts w:cs="Arial" w:ascii="Arial" w:hAnsi="Arial"/>
          <w:sz w:val="20"/>
          <w:szCs w:val="20"/>
        </w:rPr>
        <w:t xml:space="preserve">Mapy, plány a výkresy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>evidence viz „Evidence“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1.1</w:t>
        <w:tab/>
        <w:tab/>
        <w:t>katastrální, situační, zastavovací aj. pozemků a objektů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2</w:t>
        <w:tab/>
        <w:t>Metodika, metodické pokyny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2.3</w:t>
        <w:tab/>
        <w:t>Mezinárodní spolupráce:</w:t>
      </w:r>
    </w:p>
    <w:p>
      <w:pPr>
        <w:pStyle w:val="Normal"/>
        <w:tabs>
          <w:tab w:val="clear" w:pos="709"/>
          <w:tab w:val="center" w:pos="142" w:leader="none"/>
          <w:tab w:val="center" w:pos="1134" w:leader="none"/>
          <w:tab w:val="left" w:pos="1335" w:leader="none"/>
          <w:tab w:val="left" w:pos="1985" w:leader="none"/>
        </w:tabs>
        <w:rPr/>
      </w:pPr>
      <w:r>
        <w:rPr>
          <w:rFonts w:cs="Arial" w:ascii="Arial" w:hAnsi="Arial"/>
          <w:sz w:val="20"/>
          <w:szCs w:val="20"/>
        </w:rPr>
        <w:t>12.3.1</w:t>
        <w:tab/>
        <w:tab/>
        <w:tab/>
        <w:t xml:space="preserve">zástupci ministerstva ve významných mezinárodních orgánech, </w:t>
      </w:r>
    </w:p>
    <w:p>
      <w:pPr>
        <w:pStyle w:val="Normal"/>
        <w:tabs>
          <w:tab w:val="clear" w:pos="709"/>
          <w:tab w:val="center" w:pos="142" w:leader="none"/>
          <w:tab w:val="left" w:pos="1335" w:leader="none"/>
          <w:tab w:val="center" w:pos="1985" w:leader="none"/>
          <w:tab w:val="left" w:pos="2410" w:leader="none"/>
          <w:tab w:val="left" w:pos="2552" w:leader="none"/>
          <w:tab w:val="center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organizacích, komisích apod. (hlášení, zprávy o činnosti)</w:t>
        <w:tab/>
        <w:t xml:space="preserve">     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4</w:t>
        <w:tab/>
        <w:t>Meziresortní spolupráce: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2.4.1</w:t>
        <w:tab/>
        <w:tab/>
        <w:t>v oblasti národnostní a uprchlické</w:t>
        <w:tab/>
        <w:t>S 5/2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4.2</w:t>
        <w:tab/>
        <w:tab/>
        <w:t>v oblasti sociální prevence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5</w:t>
        <w:tab/>
        <w:t>Mzdová politika:</w:t>
        <w:tab/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2.5.1</w:t>
        <w:tab/>
        <w:tab/>
        <w:t>katalogy prací – zásadní dokumenty vlast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2.5.2</w:t>
        <w:tab/>
        <w:tab/>
        <w:t>vyjednávání a dohody o vývoji mezd a mzdových systémech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a hodnocení výsledků vyjednávání   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6</w:t>
        <w:tab/>
        <w:t>Mzdy a platy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6.1</w:t>
        <w:tab/>
        <w:tab/>
        <w:t>mzdové rozbory a zprávy za období roční a delš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2.6.2</w:t>
        <w:tab/>
        <w:tab/>
        <w:t>doklady o přiznání a změnách platových tříd a tarifů (při odchodu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zaměstnance tvoří součást osobního spisu)</w:t>
        <w:tab/>
        <w:t xml:space="preserve">S 5/80/5   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6.3</w:t>
        <w:tab/>
        <w:tab/>
        <w:t>mzdové listy</w:t>
        <w:tab/>
        <w:t xml:space="preserve">S 5/80/5   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6.4</w:t>
        <w:tab/>
        <w:tab/>
        <w:t>daňová prohlášení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6.5</w:t>
        <w:tab/>
        <w:tab/>
        <w:t>rekapitulace mezd</w:t>
        <w:tab/>
        <w:t>S 5/2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2.6.6</w:t>
        <w:tab/>
        <w:tab/>
        <w:t>vyměřovací základy a odvody na pojištění a daně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6.7</w:t>
        <w:tab/>
        <w:tab/>
        <w:t>ostatní dokumenty</w:t>
        <w:tab/>
        <w:t>S 5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3. dokumenty „N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Náhradní rodinná péče: evidence žadatelů viz „Evidence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3.1</w:t>
        <w:tab/>
        <w:t xml:space="preserve">Náhrady škody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3.1.1</w:t>
        <w:tab/>
        <w:tab/>
        <w:t xml:space="preserve">odškodnění (odhady, předpisy, žaloby, rozhodnutí, rozsudky,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smíry u škod velkého rozsahu a závažného významu)</w:t>
        <w:tab/>
        <w:t xml:space="preserve">A 5   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3.1.2</w:t>
        <w:tab/>
        <w:tab/>
        <w:t>ostatní dokumenty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3.2</w:t>
        <w:tab/>
        <w:t xml:space="preserve">Návštěvy a delegace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3.2.1</w:t>
        <w:tab/>
        <w:tab/>
        <w:t>seznamy delegátů a hostů akcí vlastních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3.2.2</w:t>
        <w:tab/>
        <w:tab/>
        <w:t>významných osobností (záznamy, fotografie aj.)</w:t>
        <w:tab/>
        <w:t>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3</w:t>
        <w:tab/>
        <w:t>Nehody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3.1</w:t>
        <w:tab/>
        <w:tab/>
        <w:t>hlášení, protokoly, výkazy a přehledy, spory a náhrady nehod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>viz též: „Autoprovoz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4. dokumenty „O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4.1</w:t>
        <w:tab/>
        <w:t>Obchodní činnost (nákup, prodej, zásobování)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4.2</w:t>
        <w:tab/>
        <w:t>Objednávky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4.2.1</w:t>
        <w:tab/>
        <w:tab/>
        <w:t>investiční</w:t>
        <w:tab/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2.2</w:t>
        <w:tab/>
        <w:tab/>
        <w:t>objednací listy</w:t>
        <w:tab/>
        <w:t>S 1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 xml:space="preserve">Odborové hnutí, odbory: viz samostatné směrnice o spisové službě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 skartačním řízení v orgánech odborů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dpovědi na dotazy, viz“ Korespondence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>14.3</w:t>
        <w:tab/>
        <w:t>Odstraňování tvrdostí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4.3.1</w:t>
        <w:tab/>
        <w:tab/>
        <w:t>rozhodnutí (sdělení o rozhodnutí včetně spisové dokumentace)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4.3.2</w:t>
        <w:tab/>
        <w:tab/>
        <w:t xml:space="preserve">důchody </w:t>
        <w:tab/>
        <w:t xml:space="preserve">                                                                                            S 5/2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3.3</w:t>
        <w:tab/>
        <w:tab/>
        <w:t>nemocenská a penále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4</w:t>
        <w:tab/>
        <w:t>Oponentní řízení a posudky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4.5</w:t>
        <w:tab/>
        <w:t xml:space="preserve">Organizace a reorganizace: 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4.5.1</w:t>
        <w:tab/>
        <w:tab/>
        <w:t>delimitace činností v rámci ministerstva, delimitační výměry</w:t>
        <w:tab/>
        <w:t>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4.5.2</w:t>
        <w:tab/>
        <w:tab/>
        <w:t>evidence a kategorizace podřízených organizací</w:t>
        <w:tab/>
        <w:t>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5.3</w:t>
        <w:tab/>
        <w:tab/>
        <w:t>koncepce, plán a pravidla říze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5.4</w:t>
        <w:tab/>
        <w:tab/>
        <w:t>ostatní provozní dokumenty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sobní spisy zaměstnanců viz „Zaměstnanecké záležitosti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5. dokumenty „P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</w:t>
        <w:tab/>
        <w:t xml:space="preserve">Parlament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.1</w:t>
        <w:tab/>
        <w:tab/>
        <w:t>materiály týkající se ministerstva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.2</w:t>
        <w:tab/>
        <w:tab/>
        <w:t xml:space="preserve">odpovědi na interpelace poslanců     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2</w:t>
        <w:tab/>
        <w:t>Penzijní fondy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2.1</w:t>
        <w:tab/>
        <w:tab/>
        <w:t>posuzování penzijních plánů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2.2</w:t>
        <w:tab/>
        <w:tab/>
        <w:t>plány penzijních fondů</w:t>
        <w:tab/>
        <w:t>S 5/2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3</w:t>
        <w:tab/>
        <w:t>Petice</w:t>
        <w:tab/>
        <w:tab/>
        <w:tab/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PHARE: viz „Evropský sociální fond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4</w:t>
        <w:tab/>
        <w:t>Plné moci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4.1</w:t>
        <w:tab/>
        <w:tab/>
        <w:t>právním zástupcům (udělení)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4.2</w:t>
        <w:tab/>
        <w:tab/>
        <w:t>prokury (udělení)</w:t>
        <w:tab/>
        <w:t>S 5/2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4.3</w:t>
        <w:tab/>
        <w:tab/>
        <w:t>pro přejímání peněžních prostředků (mezd, platů aj.)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4.4</w:t>
        <w:tab/>
        <w:tab/>
        <w:t>pro přejímání zásilek</w:t>
        <w:tab/>
        <w:t>S 1</w:t>
      </w:r>
      <w:r>
        <w:rPr/>
        <w:t xml:space="preserve">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5</w:t>
        <w:tab/>
        <w:t>Podklady a stanoviska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5.1</w:t>
        <w:tab/>
        <w:tab/>
        <w:t>přípravné materiály pro jiné útvary MPSV a pro jiné instituce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5.2</w:t>
        <w:tab/>
        <w:tab/>
        <w:t>informace pro ministra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5.3</w:t>
        <w:tab/>
        <w:tab/>
        <w:t>stanoviska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6</w:t>
        <w:tab/>
        <w:t>Podpisové vzory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6.1</w:t>
        <w:tab/>
        <w:tab/>
        <w:t>v účtárně</w:t>
        <w:tab/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6.2</w:t>
        <w:tab/>
        <w:tab/>
        <w:t>v ostatních útvarech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7</w:t>
        <w:tab/>
        <w:t xml:space="preserve">Podpory a dary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7.1</w:t>
        <w:tab/>
        <w:tab/>
        <w:t xml:space="preserve">podpůrné akce, doklady o podpůrné péči a výpomoci 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jistně matematické zprávy: viz „Statistika a pojistná matematika“</w:t>
      </w:r>
      <w:r>
        <w:rPr>
          <w:rFonts w:cs="Arial" w:ascii="Arial" w:hAnsi="Arial"/>
          <w:color w:val="0070C0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Pojištění nemocenské, důchodové připojištění: viz „Zaměstnanecké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záležitosti“</w:t>
        <w:tab/>
        <w:t xml:space="preserve">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8</w:t>
        <w:tab/>
        <w:t>Porady: (kompletní dokumentace)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8.1</w:t>
        <w:tab/>
        <w:tab/>
        <w:t>vedení (Kolegium ministra) včetně podkladů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8.2</w:t>
        <w:tab/>
        <w:tab/>
        <w:t>ministra i mimo ministerstvo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8.3</w:t>
        <w:tab/>
        <w:tab/>
        <w:t>meziresortní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9</w:t>
        <w:tab/>
        <w:t xml:space="preserve">Posudková služba sociálního zabezpečení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vidence pracovníků posudkové služby viz „Evidence“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9.1</w:t>
        <w:tab/>
        <w:tab/>
        <w:t>posudkové spisy PK MPSV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0</w:t>
        <w:tab/>
        <w:t>Pověření běžná a krátkodobá (netýká se pověření ke kontrolám)</w:t>
        <w:tab/>
        <w:t>S 3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1</w:t>
        <w:tab/>
        <w:t>Požadavky na rozpočtový výdaj = běžná rozpočtová agenda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2</w:t>
        <w:tab/>
        <w:t>Právní názory poskytované fyzickým osobám a jiným subjektům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3</w:t>
        <w:tab/>
        <w:t>Právní záležitosti: (kompletní dokumentace)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3.1</w:t>
        <w:tab/>
        <w:tab/>
        <w:t>delimitace, převody majetku státu (dohody, protokoly)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3.2</w:t>
        <w:tab/>
        <w:tab/>
        <w:t>organizační zabezpečení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3.3</w:t>
        <w:tab/>
        <w:tab/>
        <w:t xml:space="preserve">dokumenty o vzniku, změnách, reorganizaci, rušení, likvidaci,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ministerstva a jeho část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3.4</w:t>
        <w:tab/>
        <w:tab/>
        <w:t>nároky fyzických a právnických osob na náhradu škody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3.5</w:t>
        <w:tab/>
        <w:tab/>
        <w:t>uznání závazku u pohledávek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3.6</w:t>
        <w:tab/>
        <w:tab/>
        <w:t>občanskoprávní řízení – usnesení, rozhodnutí,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3.7</w:t>
        <w:tab/>
        <w:tab/>
        <w:t xml:space="preserve">majetkové účasti v akciových společnostech (valné hromady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s účastí MPSV)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3.8</w:t>
        <w:tab/>
        <w:tab/>
        <w:t>soudní spory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3.9</w:t>
        <w:tab/>
        <w:tab/>
        <w:t xml:space="preserve">trestní oznámení, žaloby, soudní protokoly, rozsudky a 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>rozhodnutí ve věcech trestních</w:t>
        <w:tab/>
        <w:t xml:space="preserve">A 5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3.10</w:t>
        <w:tab/>
        <w:tab/>
        <w:t>úkony ministerstva jako zřizovatele organizací ve své působnosti</w:t>
        <w:tab/>
        <w:t xml:space="preserve">A 5 </w:t>
      </w:r>
    </w:p>
    <w:p>
      <w:pPr>
        <w:pStyle w:val="Normal"/>
        <w:tabs>
          <w:tab w:val="clear" w:pos="709"/>
          <w:tab w:val="center" w:pos="142" w:leader="none"/>
          <w:tab w:val="left" w:pos="1380" w:leader="none"/>
          <w:tab w:val="left" w:pos="198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3.11</w:t>
        <w:tab/>
        <w:tab/>
        <w:t>výkon akcionářských práv ministerstva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3.12</w:t>
        <w:tab/>
        <w:tab/>
        <w:t>právní zastupování</w:t>
        <w:tab/>
        <w:t>S 5</w:t>
      </w:r>
    </w:p>
    <w:p>
      <w:pPr>
        <w:pStyle w:val="Normal"/>
        <w:tabs>
          <w:tab w:val="clear" w:pos="709"/>
          <w:tab w:val="center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5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4</w:t>
        <w:tab/>
        <w:t>Prognózy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4.1</w:t>
        <w:tab/>
        <w:tab/>
        <w:t>profesního vzdělávání dlouhodobé a souhrnné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4.2</w:t>
        <w:tab/>
        <w:tab/>
        <w:t>trhu práce</w:t>
        <w:tab/>
        <w:t xml:space="preserve">A 5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4.3</w:t>
        <w:tab/>
        <w:tab/>
        <w:t>vývoje věcně souvisejících makroekonomických ukazatelů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4.3.1</w:t>
        <w:tab/>
        <w:tab/>
        <w:tab/>
        <w:t>dlouhodobé a souhrnné</w:t>
        <w:tab/>
        <w:t>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4.3.2</w:t>
        <w:tab/>
        <w:tab/>
        <w:tab/>
        <w:t>krátkodobé a dílčí</w:t>
        <w:tab/>
        <w:t>S 1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Programové financování: viz „Investice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rojektová a provozní dokumentace (mimo ESF) viz: „Informatika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5</w:t>
        <w:tab/>
        <w:t>Předávací listiny, seznamy, protokoly: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5.1</w:t>
        <w:tab/>
        <w:tab/>
        <w:t xml:space="preserve">předání agendy jinému pracovníkovi se spisovým materiálem 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5.2</w:t>
        <w:tab/>
        <w:tab/>
        <w:t>funkce ředitele a vedoucích zaměstnanců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6</w:t>
        <w:tab/>
        <w:t xml:space="preserve">Připomínková řízení 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5.17</w:t>
        <w:tab/>
        <w:t>Podací deníky (v analogové podobě)</w:t>
        <w:tab/>
        <w:t>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Přiznání k daním a dávkám viz „Zaměstnanecké záležitosti“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6. dokumenty „R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1</w:t>
        <w:tab/>
        <w:t>Rada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1.1</w:t>
        <w:tab/>
        <w:tab/>
        <w:t xml:space="preserve">Evropské unie (dokumenty, informace, stanoviska, mandáty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 podklady pro přípravu účasti ministra)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1.2</w:t>
        <w:tab/>
        <w:tab/>
        <w:t>vlády pro rovné příležitosti žen a mužů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1.3</w:t>
        <w:tab/>
        <w:tab/>
        <w:t>vlády pro seniory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1.4</w:t>
        <w:tab/>
        <w:tab/>
        <w:t xml:space="preserve">hospodářské a sociální dohody ČR  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1.5</w:t>
        <w:tab/>
        <w:tab/>
        <w:t>vlády pro BOZP – zápisy a usnesení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2</w:t>
        <w:tab/>
        <w:t>Razítka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2.1</w:t>
        <w:tab/>
        <w:tab/>
        <w:t>otisky razítek ministerstva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3</w:t>
        <w:tab/>
        <w:t>Registr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76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3.1</w:t>
        <w:tab/>
        <w:tab/>
        <w:tab/>
        <w:t xml:space="preserve">centrální registr administrativních budov                                       </w:t>
        <w:tab/>
        <w:t>V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3.2</w:t>
        <w:tab/>
        <w:tab/>
        <w:t>poskytovatelů sociálních služeb (ÚSP, kraje)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3.3</w:t>
        <w:tab/>
        <w:tab/>
        <w:t xml:space="preserve">smluv </w:t>
        <w:tab/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Rozbory: viz „Analýzy“</w:t>
      </w:r>
      <w:r>
        <w:rPr/>
        <w:t xml:space="preserve">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4</w:t>
        <w:tab/>
        <w:t>Rozhodnutí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4.1</w:t>
        <w:tab/>
        <w:tab/>
        <w:t xml:space="preserve">nadřízených a ústředních orgánů týkající se resortu      </w:t>
        <w:tab/>
        <w:t>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4.2</w:t>
        <w:tab/>
        <w:tab/>
        <w:t>soudní závažné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4.3</w:t>
        <w:tab/>
        <w:tab/>
        <w:t xml:space="preserve">ostatní (ministra v komisích) 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viz též „Správní řízení“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5</w:t>
        <w:tab/>
        <w:t>Rozpočty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5.1</w:t>
        <w:tab/>
        <w:tab/>
        <w:t>běžná rozpočtová agenda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5.2</w:t>
        <w:tab/>
        <w:tab/>
        <w:t>rozpočtový výhled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viz též: „Státní rozpočet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6.6</w:t>
        <w:tab/>
        <w:t>Rukopisy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6.1</w:t>
        <w:tab/>
        <w:tab/>
        <w:t xml:space="preserve">významných přednášek, referátů, projevů a diskusních vystoupení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ministra a vedoucích zaměstnanců, odborných a literárních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ěl zaměstnanců ministerstva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7. dokumenty „S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kartace viz „Archivnictví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1</w:t>
        <w:tab/>
        <w:t>Směrnice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1.1</w:t>
        <w:tab/>
        <w:tab/>
        <w:t>běžné pracovní a provozní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</w:t>
        <w:tab/>
        <w:t>Smlouvy, dohody, úmluvy, ujednání (po ukončení platnosti)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1</w:t>
        <w:tab/>
        <w:tab/>
        <w:t>administrativní</w:t>
        <w:tab/>
        <w:t xml:space="preserve">A 5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2</w:t>
        <w:tab/>
        <w:tab/>
        <w:t>autorské – ukázky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3</w:t>
        <w:tab/>
        <w:tab/>
        <w:t>delimitač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4</w:t>
        <w:tab/>
        <w:tab/>
        <w:t>dodavatelské</w:t>
        <w:tab/>
        <w:t>S 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 xml:space="preserve">17.2.5            </w:t>
        <w:tab/>
        <w:t>hospodářské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2.6           </w:t>
        <w:tab/>
        <w:t>investiční</w:t>
        <w:tab/>
        <w:tab/>
        <w:t>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7</w:t>
        <w:tab/>
        <w:tab/>
        <w:t>kolektivní vyššího stupně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7.1</w:t>
        <w:tab/>
        <w:tab/>
        <w:tab/>
        <w:t>vlast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7.2</w:t>
        <w:tab/>
        <w:tab/>
        <w:tab/>
        <w:t>cizí po ukončení účinnosti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2.8            </w:t>
        <w:tab/>
        <w:t>licenční</w:t>
        <w:tab/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9</w:t>
        <w:tab/>
        <w:tab/>
        <w:t xml:space="preserve">mezinárodní                                                                                       </w:t>
        <w:tab/>
        <w:t xml:space="preserve">A 5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10</w:t>
        <w:tab/>
        <w:tab/>
        <w:t>nájemní</w:t>
        <w:tab/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11</w:t>
        <w:tab/>
        <w:tab/>
        <w:t>na poskytování datových služeb</w:t>
        <w:tab/>
        <w:t>S 5/2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2.12          </w:t>
        <w:tab/>
        <w:t>obchodní servisní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13</w:t>
        <w:tab/>
        <w:tab/>
        <w:t>o centrálním zadávání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14</w:t>
        <w:tab/>
        <w:tab/>
        <w:t>o další činnosti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2.15        </w:t>
        <w:tab/>
        <w:tab/>
        <w:t>o dílo</w:t>
        <w:tab/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16</w:t>
        <w:tab/>
        <w:tab/>
        <w:t>o bezúplatném převodu majetku (zápis o změně hospodaření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s majetkem státu)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2.17        </w:t>
        <w:tab/>
        <w:tab/>
        <w:t>o hmotné odpovědnosti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18</w:t>
        <w:tab/>
        <w:tab/>
        <w:t>o poskytování péče o děti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19</w:t>
        <w:tab/>
        <w:tab/>
        <w:t>o partnerství (po ukončení projektu)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 xml:space="preserve">17.2.20        </w:t>
        <w:tab/>
        <w:tab/>
        <w:t>o provedení práce a pracovní činnosti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 xml:space="preserve">17.2.21        </w:t>
        <w:tab/>
        <w:tab/>
        <w:t xml:space="preserve">o převodu správy majetku a vlastnického práva k budovám </w:t>
        <w:tab/>
        <w:tab/>
        <w:tab/>
        <w:t xml:space="preserve">                </w:t>
        <w:tab/>
        <w:tab/>
        <w:t>a pozemkům</w:t>
        <w:tab/>
        <w:t>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2.22        </w:t>
        <w:tab/>
        <w:tab/>
        <w:t>o půjčkách zaměstnanců z FKSP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23</w:t>
        <w:tab/>
        <w:tab/>
        <w:t>o společném postupu (není-li součástí veřejných zakázek)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24</w:t>
        <w:tab/>
        <w:tab/>
        <w:t>o spolupráci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25</w:t>
        <w:tab/>
        <w:tab/>
        <w:t>se zahraničními ministerstvy</w:t>
        <w:tab/>
        <w:t>V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2.26       </w:t>
        <w:tab/>
        <w:tab/>
        <w:t>o účasti a financová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27</w:t>
        <w:tab/>
        <w:tab/>
        <w:t>o užití díla</w:t>
        <w:tab/>
        <w:t>V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28</w:t>
        <w:tab/>
        <w:tab/>
        <w:t>o utajení důvěrných informací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 xml:space="preserve">17.2.29        </w:t>
        <w:tab/>
        <w:tab/>
        <w:t>o vedlejším pracovním poměru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30</w:t>
        <w:tab/>
        <w:tab/>
        <w:t>o vydání a používání kvalifikovaných certifikátů</w:t>
        <w:tab/>
        <w:t>A 5</w:t>
      </w:r>
    </w:p>
    <w:p>
      <w:pPr>
        <w:pStyle w:val="Odstavecseseznamem"/>
        <w:tabs>
          <w:tab w:val="clear" w:pos="709"/>
          <w:tab w:val="center" w:pos="142" w:leader="none"/>
          <w:tab w:val="left" w:pos="1985" w:leader="none"/>
          <w:tab w:val="left" w:pos="7938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0"/>
          <w:szCs w:val="20"/>
        </w:rPr>
        <w:t>17.2.31</w:t>
        <w:tab/>
        <w:t>o výpůjčce</w:t>
        <w:tab/>
        <w:t>S 1</w:t>
        <w:tab/>
      </w:r>
    </w:p>
    <w:p>
      <w:pPr>
        <w:pStyle w:val="Odstavecseseznamem"/>
        <w:tabs>
          <w:tab w:val="clear" w:pos="709"/>
          <w:tab w:val="center" w:pos="142" w:leader="none"/>
          <w:tab w:val="left" w:pos="1985" w:leader="none"/>
          <w:tab w:val="left" w:pos="7938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0"/>
          <w:szCs w:val="20"/>
        </w:rPr>
        <w:t>17.2.32</w:t>
        <w:tab/>
        <w:t xml:space="preserve">o zajištění rozvoje, provozu, údržby licencí   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2.33</w:t>
        <w:tab/>
        <w:tab/>
        <w:t>rámcová</w:t>
        <w:tab/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34</w:t>
        <w:tab/>
        <w:tab/>
        <w:t>týkající se výzkumu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2.35</w:t>
        <w:tab/>
        <w:tab/>
        <w:t>příprava smluv (podklady, orientační plány, návrhy, varianty,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řipomínky, předkládání návrhů, přijetí, uzavření)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3</w:t>
        <w:tab/>
        <w:t>Sociálněprávní ochrana dětí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3.1</w:t>
        <w:tab/>
        <w:tab/>
        <w:t>evidence dětí (spisová dokumentace po nabytí zletilosti dítěte)</w:t>
        <w:tab/>
        <w:t>S 5/1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3.2</w:t>
        <w:tab/>
        <w:tab/>
        <w:t>prevence kriminality mládeže</w:t>
        <w:tab/>
        <w:t>S 5/1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3.3</w:t>
        <w:tab/>
        <w:tab/>
        <w:t>dotační řízení</w:t>
        <w:tab/>
        <w:t>S 5/1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3.4</w:t>
        <w:tab/>
        <w:tab/>
        <w:t>dokumenty týkající se jednotlivců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4</w:t>
        <w:tab/>
        <w:t>Sociální služby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4.1</w:t>
        <w:tab/>
        <w:tab/>
        <w:t>restriktivní opatření proti uživatelům sociálních služeb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/>
        <w:t>17.5</w:t>
        <w:tab/>
      </w:r>
      <w:r>
        <w:rPr>
          <w:rFonts w:cs="Arial" w:ascii="Arial" w:hAnsi="Arial"/>
          <w:sz w:val="20"/>
          <w:szCs w:val="20"/>
        </w:rPr>
        <w:t xml:space="preserve">Souhlas se zpracováním osobních údajů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5.1</w:t>
        <w:tab/>
        <w:tab/>
        <w:t>po ukončení platnosti certifikátu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6</w:t>
        <w:tab/>
        <w:t xml:space="preserve">Spolupráce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6.1</w:t>
        <w:tab/>
        <w:tab/>
        <w:t>se sociálními partnery, ústředními orgány státní správy a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</w:t>
        <w:tab/>
        <w:t xml:space="preserve">     </w:t>
        <w:tab/>
        <w:t>orgány místní samosprávy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7</w:t>
        <w:tab/>
        <w:t>Správa majetku (původně hmotný investiční majetek)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275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7.1</w:t>
        <w:tab/>
        <w:tab/>
        <w:tab/>
        <w:tab/>
        <w:t xml:space="preserve">územně plánovací podklady a dokumentace týkající se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275" w:leader="none"/>
          <w:tab w:val="left" w:pos="1985" w:leader="none"/>
          <w:tab w:val="left" w:pos="2410" w:leader="none"/>
          <w:tab w:val="left" w:pos="255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ministerstva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7.2</w:t>
        <w:tab/>
        <w:tab/>
        <w:t>kolaudační souhlas (stavební povolení)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7.3</w:t>
        <w:tab/>
        <w:tab/>
        <w:t>opravy a údržba budov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7.4</w:t>
        <w:tab/>
        <w:tab/>
        <w:t>inventarizace majetku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8</w:t>
        <w:tab/>
        <w:t>Správní řízení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8.1</w:t>
        <w:tab/>
        <w:tab/>
        <w:t>agenda zprostředkovatelů a rozhodců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8.2</w:t>
        <w:tab/>
        <w:tab/>
        <w:t xml:space="preserve">rozhodnutí (prvostupňové, o odvolání, o rozkladu) včetně příslušné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spisové dokumentace 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8.3</w:t>
        <w:tab/>
        <w:tab/>
        <w:t>přezkumná řízení</w:t>
        <w:tab/>
        <w:t>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8.4</w:t>
        <w:tab/>
        <w:tab/>
        <w:t>pokuty, poplatky, penále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tanoviska: viz „ Podklady a stanoviska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9             Statistika  a pojistná matematika 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7.9.1</w:t>
        <w:tab/>
        <w:t xml:space="preserve"> </w:t>
        <w:tab/>
        <w:t>analýzy, časové řady ukazatelů, přehledy, ročenky, výkazy,</w:t>
        <w:tab/>
        <w:t xml:space="preserve">   </w:t>
        <w:tab/>
        <w:t xml:space="preserve">17.9.1.1 </w:t>
        <w:tab/>
        <w:tab/>
        <w:t xml:space="preserve">        roční a delš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9.1.2               </w:t>
        <w:tab/>
        <w:tab/>
        <w:t xml:space="preserve">kratší </w:t>
        <w:tab/>
        <w:t xml:space="preserve">S 5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9.2</w:t>
        <w:tab/>
        <w:t xml:space="preserve"> </w:t>
        <w:tab/>
        <w:t xml:space="preserve">ekonomické informace pro statistiku, účetnictví, kalkulace,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>rozpočet</w:t>
        <w:tab/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9.3 </w:t>
        <w:tab/>
        <w:tab/>
        <w:t>sliby mlčenlivosti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9.4 </w:t>
        <w:tab/>
        <w:tab/>
        <w:t>pojistně matematické zprávy a analýzy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10</w:t>
        <w:tab/>
        <w:t>Státní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10.1</w:t>
        <w:tab/>
        <w:tab/>
        <w:t>rozpočet</w:t>
        <w:tab/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10.2</w:t>
        <w:tab/>
        <w:tab/>
        <w:t xml:space="preserve">závěrečný účet  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11</w:t>
        <w:tab/>
        <w:tab/>
        <w:t xml:space="preserve">Stížnosti, podněty a oznámení občanů a zaměstnanců včetně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šetření a projednávání</w:t>
        <w:tab/>
        <w:t>S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8. dokumenty „T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8.1</w:t>
        <w:tab/>
        <w:t>Tisk:</w:t>
      </w:r>
      <w:r>
        <w:rPr/>
        <w:t xml:space="preserve"> 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1.1</w:t>
        <w:tab/>
        <w:tab/>
        <w:t>články a příspěvky zaměstnanců, pamětní a jubilejní tisky,</w:t>
        <w:tab/>
        <w:tab/>
        <w:tab/>
        <w:tab/>
        <w:tab/>
        <w:t xml:space="preserve">projevy ministra, tiskové konference, tiskoviny, periodika a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publikace vlastní (1 výtisk), významné informace poskytované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142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dělovacím prostředkům</w:t>
        <w:tab/>
        <w:t>A 5</w:t>
      </w:r>
    </w:p>
    <w:p>
      <w:pPr>
        <w:pStyle w:val="Normal"/>
        <w:tabs>
          <w:tab w:val="clear" w:pos="709"/>
          <w:tab w:val="center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2</w:t>
        <w:tab/>
        <w:t xml:space="preserve">Tiskopisy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2.1                          vlastní (ukázky)</w:t>
        <w:tab/>
        <w:t>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701" w:leader="none"/>
          <w:tab w:val="left" w:pos="255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701" w:leader="none"/>
          <w:tab w:val="left" w:pos="2552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9. dokumenty „U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701" w:leader="none"/>
          <w:tab w:val="left" w:pos="2552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701" w:leader="none"/>
          <w:tab w:val="left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>19.1</w:t>
        <w:tab/>
        <w:t>Účetní dokumenty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701" w:leader="none"/>
          <w:tab w:val="left" w:pos="1985" w:leader="none"/>
          <w:tab w:val="left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9.1.1</w:t>
        <w:tab/>
        <w:tab/>
        <w:t>závěrky ročn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9.1.2</w:t>
        <w:tab/>
        <w:tab/>
        <w:t>ESF, investice, pokladní doklady, faktury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701" w:leader="none"/>
          <w:tab w:val="left" w:pos="1985" w:leader="none"/>
          <w:tab w:val="left" w:pos="255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1.3</w:t>
        <w:tab/>
        <w:tab/>
        <w:t>hlavní knihy</w:t>
        <w:tab/>
        <w:t>S 5/10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1.4</w:t>
        <w:tab/>
        <w:tab/>
        <w:t>kopie faktur v útvarech mimo účtárnu – dle potřeby útvaru</w:t>
        <w:tab/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1.5</w:t>
        <w:tab/>
        <w:tab/>
        <w:t>pokladna a ostatní dokumenty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2</w:t>
        <w:tab/>
        <w:t>Úhrady nákladů odborovým organizacím</w:t>
        <w:tab/>
        <w:tab/>
        <w:tab/>
        <w:tab/>
        <w:tab/>
        <w:t xml:space="preserve">  S 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98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19.3</w:t>
        <w:tab/>
        <w:t xml:space="preserve">Usnesení: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275" w:leader="none"/>
          <w:tab w:val="left" w:pos="1701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686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3.1</w:t>
        <w:tab/>
        <w:tab/>
        <w:tab/>
        <w:tab/>
        <w:t xml:space="preserve">vlády a politických orgánů týkající se resortu, jejich rozpracování, </w:t>
        <w:tab/>
        <w:tab/>
        <w:tab/>
        <w:tab/>
        <w:tab/>
        <w:tab/>
        <w:tab/>
        <w:t>úkoly a sledování</w:t>
        <w:tab/>
        <w:tab/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27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0. dokumenty „V“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27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45" w:leader="none"/>
          <w:tab w:val="left" w:pos="129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1</w:t>
        <w:tab/>
        <w:t>Veřejné zakázky: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90" w:leader="none"/>
          <w:tab w:val="left" w:pos="198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0.1.1</w:t>
        <w:tab/>
        <w:tab/>
        <w:tab/>
        <w:t>výběrová řízení</w:t>
        <w:tab/>
        <w:t>S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90" w:leader="none"/>
          <w:tab w:val="left" w:pos="198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evidence veřejných zakázek a smluv viz „Evidence“</w:t>
        <w:tab/>
      </w:r>
    </w:p>
    <w:p>
      <w:pPr>
        <w:pStyle w:val="Normal"/>
        <w:tabs>
          <w:tab w:val="clear" w:pos="709"/>
          <w:tab w:val="center" w:pos="142" w:leader="none"/>
          <w:tab w:val="left" w:pos="1290" w:leader="none"/>
          <w:tab w:val="left" w:pos="1985" w:leader="none"/>
          <w:tab w:val="left" w:pos="3402" w:leader="none"/>
        </w:tabs>
        <w:rPr/>
      </w:pPr>
      <w:r>
        <w:rPr>
          <w:rFonts w:cs="Arial" w:ascii="Arial" w:hAnsi="Arial"/>
          <w:sz w:val="20"/>
          <w:szCs w:val="20"/>
        </w:rPr>
        <w:t>20.1.2</w:t>
        <w:tab/>
        <w:tab/>
        <w:t xml:space="preserve">zadávání a realizace veřejných zakázek včetně smluv a </w:t>
      </w:r>
    </w:p>
    <w:p>
      <w:pPr>
        <w:pStyle w:val="Normal"/>
        <w:tabs>
          <w:tab w:val="clear" w:pos="709"/>
          <w:tab w:val="center" w:pos="142" w:leader="none"/>
          <w:tab w:val="left" w:pos="1290" w:leader="none"/>
          <w:tab w:val="left" w:pos="2268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dokumentace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290" w:leader="none"/>
          <w:tab w:val="left" w:pos="2268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90" w:leader="none"/>
          <w:tab w:val="left" w:pos="1985" w:leader="none"/>
          <w:tab w:val="left" w:pos="2268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2</w:t>
        <w:tab/>
        <w:t>Vláda: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90" w:leader="none"/>
          <w:tab w:val="left" w:pos="1985" w:leader="none"/>
          <w:tab w:val="left" w:pos="2268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2.1</w:t>
        <w:tab/>
        <w:tab/>
        <w:tab/>
        <w:t>materiály vlastní (včetně podkladů)</w:t>
        <w:tab/>
        <w:t>A 5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90" w:leader="none"/>
          <w:tab w:val="left" w:pos="1985" w:leader="none"/>
          <w:tab w:val="left" w:pos="2268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2.2</w:t>
        <w:tab/>
        <w:t xml:space="preserve">             </w:t>
        <w:tab/>
        <w:t>ostatních resortů</w:t>
        <w:tab/>
        <w:t>S 5</w:t>
      </w:r>
    </w:p>
    <w:p>
      <w:pPr>
        <w:pStyle w:val="Normal"/>
        <w:tabs>
          <w:tab w:val="clear" w:pos="709"/>
          <w:tab w:val="center" w:pos="142" w:leader="none"/>
          <w:tab w:val="left" w:pos="1985" w:leader="none"/>
          <w:tab w:val="left" w:pos="2268" w:leader="none"/>
        </w:tabs>
        <w:rPr/>
      </w:pPr>
      <w:r>
        <w:rPr>
          <w:rFonts w:cs="Arial" w:ascii="Arial" w:hAnsi="Arial"/>
          <w:sz w:val="20"/>
          <w:szCs w:val="20"/>
        </w:rPr>
        <w:t>20.2.3</w:t>
        <w:tab/>
        <w:t>soubor podkladů ministra na jednání poradních a pracovních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2268" w:leader="none"/>
          <w:tab w:val="left" w:pos="2410" w:leader="none"/>
          <w:tab w:val="left" w:pos="25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orgánů vlády, jichž je členem (pozvánka, program, materiály, </w:t>
      </w:r>
    </w:p>
    <w:p>
      <w:pPr>
        <w:pStyle w:val="Normal"/>
        <w:tabs>
          <w:tab w:val="clear" w:pos="709"/>
          <w:tab w:val="center" w:pos="142" w:leader="none"/>
          <w:tab w:val="left" w:pos="2268" w:leader="none"/>
          <w:tab w:val="left" w:pos="2410" w:leader="none"/>
          <w:tab w:val="left" w:pos="255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návrhy úvodních slov, stanovisek a vystoupení)</w:t>
        <w:tab/>
        <w:t>A 5</w:t>
        <w:tab/>
      </w:r>
    </w:p>
    <w:p>
      <w:pPr>
        <w:pStyle w:val="Normal"/>
        <w:tabs>
          <w:tab w:val="clear" w:pos="709"/>
          <w:tab w:val="center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9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3</w:t>
        <w:tab/>
        <w:t xml:space="preserve">Vnitřní akty řízení (instrukce, příkazy, rozhodnutí a sdělení ministra): </w:t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290" w:leader="none"/>
          <w:tab w:val="left" w:pos="198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0.3.1</w:t>
        <w:tab/>
        <w:tab/>
        <w:tab/>
        <w:t xml:space="preserve">v odboru, který má v gesci správu VAŘ 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29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3.2</w:t>
        <w:tab/>
        <w:tab/>
        <w:t>jinde</w:t>
        <w:tab/>
        <w:t>S 1</w:t>
      </w:r>
    </w:p>
    <w:p>
      <w:pPr>
        <w:pStyle w:val="Normal"/>
        <w:tabs>
          <w:tab w:val="clear" w:pos="709"/>
          <w:tab w:val="center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Výklady právních předpisů viz „Právní názory“</w:t>
      </w:r>
    </w:p>
    <w:p>
      <w:pPr>
        <w:pStyle w:val="Normal"/>
        <w:tabs>
          <w:tab w:val="clear" w:pos="709"/>
          <w:tab w:val="center" w:pos="142" w:leader="none"/>
          <w:tab w:val="left" w:pos="138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4</w:t>
        <w:tab/>
        <w:t>Výzkum, experimentální vývoj a inovace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0.4.1</w:t>
        <w:tab/>
        <w:tab/>
        <w:tab/>
        <w:t xml:space="preserve">projekty národního programu výzkumu – granty (veřejná soutěž,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výběrové řízení, průběh a realizace řešení, ukončení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 vyhodnocení)</w:t>
        <w:tab/>
        <w:t>V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0.4.2</w:t>
        <w:tab/>
        <w:tab/>
        <w:tab/>
        <w:t xml:space="preserve">projekty výzkumu pro potřeby státu – granty (zadání veřejné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zakázky, nabídky uchazečů, výběrové řízení, průběh a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realizace řešení, ukončení a vyhodnocení, závěrečný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ind w:left="1985" w:hanging="19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protokol)</w:t>
        <w:tab/>
        <w:t>V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ind w:left="1985" w:hanging="19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4.3</w:t>
        <w:tab/>
        <w:tab/>
        <w:tab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výzkumné záměry (zadávací dokumentace, protokoly a hodnocení</w:t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ab/>
        <w:t>návrhů a výsledků)</w:t>
        <w:tab/>
        <w:t>V 5/10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5</w:t>
        <w:tab/>
        <w:t>Vyznamenání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5.1</w:t>
        <w:tab/>
        <w:tab/>
        <w:tab/>
        <w:t>státní, resortní, oborová udělená ministerstvu i jednotlivcům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0.5.1.1</w:t>
        <w:tab/>
        <w:tab/>
        <w:tab/>
        <w:t>udělení a evidence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6</w:t>
        <w:tab/>
        <w:t>Vzdělávání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380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6.1</w:t>
        <w:tab/>
        <w:tab/>
        <w:tab/>
        <w:t>pracovníků působících v sociálně-právní ochraně dětí</w:t>
        <w:tab/>
        <w:t>S 5/15</w:t>
      </w:r>
    </w:p>
    <w:p>
      <w:pPr>
        <w:pStyle w:val="Normal"/>
        <w:tabs>
          <w:tab w:val="clear" w:pos="709"/>
          <w:tab w:val="center" w:pos="142" w:leader="none"/>
          <w:tab w:val="left" w:pos="1985" w:leader="none"/>
          <w:tab w:val="left" w:pos="2268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0.6.2</w:t>
        <w:tab/>
        <w:t>lékařů a zaměstnanců MPSV</w:t>
        <w:tab/>
        <w:t>S 5</w:t>
      </w:r>
    </w:p>
    <w:p>
      <w:pPr>
        <w:pStyle w:val="Normal"/>
        <w:tabs>
          <w:tab w:val="clear" w:pos="709"/>
          <w:tab w:val="center" w:pos="14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1. dokumenty „Z“</w:t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1.1</w:t>
        <w:tab/>
        <w:t>Zaměstnanecké záležitosti: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1.1</w:t>
        <w:tab/>
        <w:tab/>
        <w:t xml:space="preserve">osobní spisy zaměstnanců (obsah osobního spisu je dán §§ 312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 313 zákoníku práce)</w:t>
        <w:tab/>
        <w:t>S 5/80/5</w:t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>evidence docházky: viz „Evidence“</w:t>
        <w:tab/>
      </w:r>
      <w:r>
        <w:rPr/>
        <w:tab/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1.2</w:t>
        <w:tab/>
        <w:tab/>
        <w:t>nemocenské pojištění a důchodové připojištění</w:t>
        <w:tab/>
        <w:t>S 5</w:t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1.1.3</w:t>
        <w:tab/>
        <w:tab/>
        <w:t>přiznání k daním a dávkám</w:t>
        <w:tab/>
        <w:t>S 5</w:t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1.1.4</w:t>
        <w:tab/>
        <w:tab/>
        <w:t>přehledy a výkazy o počtu zaměstnanců za období roční a delší</w:t>
        <w:tab/>
        <w:t>A 5</w:t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1.1.5</w:t>
        <w:tab/>
        <w:tab/>
        <w:t>služební zaměstnanecké a pracovní průkazy po ztrátě platnosti</w:t>
        <w:tab/>
        <w:t>S 5</w:t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1.6</w:t>
        <w:tab/>
        <w:tab/>
        <w:t>žádosti, dotazníky aj. nepřijatých uchazečů</w:t>
        <w:tab/>
        <w:t>S 5</w:t>
      </w:r>
    </w:p>
    <w:p>
      <w:pPr>
        <w:pStyle w:val="Normal"/>
        <w:tabs>
          <w:tab w:val="clear" w:pos="709"/>
          <w:tab w:val="center" w:pos="-2127" w:leader="none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655" w:leader="none"/>
          <w:tab w:val="left" w:pos="7938" w:leader="none"/>
          <w:tab w:val="left" w:pos="8647" w:leader="none"/>
          <w:tab w:val="right" w:pos="9214" w:leader="none"/>
        </w:tabs>
        <w:rPr/>
      </w:pPr>
      <w:r>
        <w:rPr>
          <w:rFonts w:cs="Arial" w:ascii="Arial" w:hAnsi="Arial"/>
          <w:sz w:val="20"/>
          <w:szCs w:val="20"/>
        </w:rPr>
        <w:t>21.1.7</w:t>
        <w:tab/>
        <w:tab/>
        <w:t>fond kulturních a sociálních potřeb</w:t>
        <w:tab/>
        <w:tab/>
        <w:t>S 5</w:t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1.2             Zaměstnanost:</w:t>
        <w:tab/>
        <w:tab/>
        <w:tab/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1.2.1</w:t>
        <w:tab/>
        <w:tab/>
        <w:t xml:space="preserve">občanů se změněnou pracovní schopností </w:t>
        <w:tab/>
        <w:t>V 5</w:t>
      </w:r>
    </w:p>
    <w:p>
      <w:pPr>
        <w:pStyle w:val="Normal"/>
        <w:tabs>
          <w:tab w:val="clear" w:pos="709"/>
          <w:tab w:val="center" w:pos="142" w:leader="none"/>
          <w:tab w:val="center" w:pos="1162" w:leader="none"/>
          <w:tab w:val="left" w:pos="1985" w:leader="none"/>
          <w:tab w:val="left" w:pos="2268" w:leader="none"/>
          <w:tab w:val="left" w:pos="2410" w:leader="none"/>
          <w:tab w:val="center" w:pos="2552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1.2.2</w:t>
        <w:tab/>
        <w:tab/>
        <w:t>zprostředkování</w:t>
        <w:tab/>
        <w:t>V 5</w:t>
      </w:r>
    </w:p>
    <w:p>
      <w:pPr>
        <w:pStyle w:val="Normal"/>
        <w:tabs>
          <w:tab w:val="clear" w:pos="709"/>
          <w:tab w:val="center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center" w:pos="1134" w:leader="none"/>
          <w:tab w:val="left" w:pos="1335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1.3</w:t>
        <w:tab/>
        <w:tab/>
        <w:t xml:space="preserve">Záznamy: </w:t>
      </w:r>
    </w:p>
    <w:p>
      <w:pPr>
        <w:pStyle w:val="Normal"/>
        <w:tabs>
          <w:tab w:val="clear" w:pos="709"/>
          <w:tab w:val="center" w:pos="142" w:leader="none"/>
          <w:tab w:val="center" w:pos="1134" w:leader="none"/>
          <w:tab w:val="left" w:pos="1335" w:leader="none"/>
          <w:tab w:val="left" w:pos="1985" w:leader="none"/>
          <w:tab w:val="left" w:pos="2268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3.1</w:t>
        <w:tab/>
        <w:tab/>
        <w:tab/>
        <w:t>ze závažných jednání a o významných jevech a činnostech</w:t>
        <w:tab/>
        <w:tab/>
        <w:t xml:space="preserve">              </w:t>
        <w:tab/>
        <w:tab/>
        <w:tab/>
        <w:tab/>
        <w:t>ministerstva</w:t>
        <w:tab/>
        <w:t>A 5</w:t>
      </w:r>
    </w:p>
    <w:p>
      <w:pPr>
        <w:pStyle w:val="Normal"/>
        <w:tabs>
          <w:tab w:val="clear" w:pos="709"/>
          <w:tab w:val="center" w:pos="142" w:leader="none"/>
          <w:tab w:val="left" w:pos="198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3.2</w:t>
        <w:tab/>
        <w:t>zápisy a výstupy z činnosti pracovních skupin a podskupin</w:t>
        <w:tab/>
        <w:t xml:space="preserve">   V 5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1.4</w:t>
        <w:tab/>
        <w:t xml:space="preserve">Zpravodajská povinnost (hlášení, oznámení, informace)   </w:t>
        <w:tab/>
        <w:t>S 5/15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2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2. dokumenty „Ž“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center" w:pos="1985" w:leader="none"/>
          <w:tab w:val="left" w:pos="2552" w:leader="none"/>
          <w:tab w:val="center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1</w:t>
        <w:tab/>
        <w:t xml:space="preserve">Žádosti: 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center" w:pos="1985" w:leader="none"/>
          <w:tab w:val="left" w:pos="2552" w:leader="none"/>
          <w:tab w:val="center" w:pos="7938" w:leader="none"/>
        </w:tabs>
        <w:rPr/>
      </w:pPr>
      <w:r>
        <w:rPr>
          <w:rFonts w:cs="Arial" w:ascii="Arial" w:hAnsi="Arial"/>
          <w:sz w:val="20"/>
          <w:szCs w:val="20"/>
        </w:rPr>
        <w:t>22.1.1</w:t>
        <w:tab/>
        <w:t xml:space="preserve">               </w:t>
        <w:tab/>
        <w:t>o připojení do databáze ISEO</w:t>
        <w:tab/>
        <w:t xml:space="preserve">     A 5</w:t>
        <w:tab/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1.2</w:t>
        <w:tab/>
        <w:tab/>
        <w:t>o rozpočtová opatření</w:t>
        <w:tab/>
        <w:t xml:space="preserve">S 5                                                 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1.3</w:t>
        <w:tab/>
        <w:tab/>
        <w:t>o přijetí nového zaměstnance</w:t>
        <w:tab/>
        <w:t>S 3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</w:t>
        <w:tab/>
        <w:t xml:space="preserve">Rychlá skartace (dokumenty bez zásadního významu a dokumenty 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418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omylem zaregistrované, kopie a nadpočetné výtisky po skončení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418" w:leader="none"/>
          <w:tab w:val="left" w:pos="1985" w:leader="none"/>
          <w:tab w:val="left" w:pos="2410" w:leader="none"/>
          <w:tab w:val="left" w:pos="283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jejich provozní potřeby)</w:t>
        <w:tab/>
        <w:t>S 1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</w:t>
        <w:tab/>
        <w:t>Dokumenty převzaté z AS 400 (v elektronice)</w:t>
        <w:tab/>
        <w:t>S 10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5</w:t>
        <w:tab/>
        <w:t>Počáteční nastavení – změňte dle odpovídajícího typu dokumentu</w:t>
        <w:tab/>
        <w:t>V 5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</w:t>
        <w:tab/>
        <w:t>Vynucené vyřízení</w:t>
        <w:tab/>
        <w:t>S 5/15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</w:t>
        <w:tab/>
        <w:t>Spisová rozluka</w:t>
        <w:tab/>
        <w:t>S 3</w:t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7938" w:leader="none"/>
        </w:tabs>
        <w:rPr/>
      </w:pPr>
      <w:r>
        <w:rPr>
          <w:rFonts w:cs="Arial" w:ascii="Arial" w:hAnsi="Arial"/>
          <w:sz w:val="20"/>
          <w:szCs w:val="20"/>
        </w:rPr>
        <w:t>28</w:t>
        <w:tab/>
        <w:t>Vyřízeno postoupením/předáním</w:t>
        <w:tab/>
        <w:t>S 1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34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</w:t>
        <w:tab/>
        <w:t>Záznam bez dokumentu</w:t>
        <w:tab/>
        <w:t>S 1</w:t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260" w:leader="none"/>
          <w:tab w:val="left" w:pos="1985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říloha č. 1 – Spisový a skartační plán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lineRule="auto" w:line="240"/>
      <w:ind w:left="720" w:hanging="0"/>
    </w:pPr>
    <w:rPr>
      <w:rFonts w:ascii="Calibri" w:hAnsi="Calibri" w:eastAsia="Calibri" w:cs="Times New Roma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13:00Z</dcterms:created>
  <dc:creator>Bernášková Ivana Mgr (MPSV)</dc:creator>
  <dc:description/>
  <cp:keywords/>
  <dc:language>en-US</dc:language>
  <cp:lastModifiedBy>Ševčíková Marie Bc. (MPSV)</cp:lastModifiedBy>
  <cp:lastPrinted>2013-12-30T12:46:00Z</cp:lastPrinted>
  <dcterms:modified xsi:type="dcterms:W3CDTF">2014-01-24T13:09:00Z</dcterms:modified>
  <cp:revision>10</cp:revision>
  <dc:subject/>
  <dc:title/>
</cp:coreProperties>
</file>